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ogtyve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regennemgang: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tyr: Remse, Folke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imi: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vad er en krimi – hvad minder ordet om – kriminalitet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instorm: Hvilke former for kriminalitet dvs. hvad kan der være i en krimi: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d, røveri, tyveri, kidnapning, der sker noget ulovligt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et er med, der er noget der skal opklares, man ved ikke hvem der har gjort det før til sidst, der sker noget spændende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kendskab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arbejdes i makkerpa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4 ark ( 1 ark pr. makker):  Kopieret til A3 til fremvisning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nnemgang: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rdene læses i fællesskab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r udvælges 2 – 3 ord som bruges til eksempel: tegn/skriv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gen læses (af læreren) eleverne følger m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bliksfasen / Komposi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tition: Begyndelse, Åbning / Handling / Slutning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g: elevark med sætninger – klippes ud – limes på (efter check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makkerarbejd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osv.  se Lærervejl. Om at læse og skrive med Læsefidusen s. 142 – 15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+ kopimapp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Bogtyven:  Ordkenskab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Or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orklarin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plakat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show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magi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uro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6"/>
                <w:szCs w:val="56"/>
              </w:rPr>
              <w:t>tivoli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livsfarlig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hotel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 xml:space="preserve">café 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utsjebane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svimmel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monster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altan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marsbar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abekatte-streger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gispe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besvime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3219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Slut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Slut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47625</wp:posOffset>
                </wp:positionV>
                <wp:extent cx="3657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a-DK" w:bidi="ar-SA"/>
                              </w:rPr>
                              <w:t>Handli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pt;margin-top:3.75pt;width:287.95pt;height:53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a-DK" w:bidi="ar-SA"/>
                        </w:rPr>
                        <w:t>Handl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1590</wp:posOffset>
                </wp:positionV>
                <wp:extent cx="21907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Åb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Åb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ne side findes i en liggende udgave – som jeg brug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Læsefidusen er i tivoli og ser Ali Kazars tryllesho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ru Ranunkel fanger Læsefidusen og tryller ham lill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Læsefidusen vil finde bogen.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Han mistænker Babaross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Læsefidusen bliver stor ige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ru Ranunkel bliver lill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li Kazar får sin bo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Barbarossa opdager, hvad Fru Ranunkel har gjort og hjælp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Ali Kazar mister sin magiske bo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2775</wp:posOffset>
                </wp:positionH>
                <wp:positionV relativeFrom="paragraph">
                  <wp:posOffset>561975</wp:posOffset>
                </wp:positionV>
                <wp:extent cx="26479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Slut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44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Slut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2:10:00Z</dcterms:created>
  <dc:creator>Anette Maimann</dc:creator>
  <dc:description/>
  <dc:language>en-US</dc:language>
  <cp:lastModifiedBy>Majken</cp:lastModifiedBy>
  <cp:lastPrinted>2009-05-02T11:02:00Z</cp:lastPrinted>
  <dcterms:modified xsi:type="dcterms:W3CDTF">2011-08-27T12:10:00Z</dcterms:modified>
  <cp:revision>2</cp:revision>
  <dc:subject/>
  <dc:title>Bogtyven</dc:title>
</cp:coreProperties>
</file>